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513580</wp:posOffset>
                </wp:positionH>
                <wp:positionV relativeFrom="paragraph">
                  <wp:posOffset>-608330</wp:posOffset>
                </wp:positionV>
                <wp:extent cx="3037840" cy="869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__»______________202 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68.45pt;mso-wrap-distance-left:9.05pt;mso-wrap-distance-right:0pt;mso-wrap-distance-top:0pt;mso-wrap-distance-bottom:0pt;margin-top:-47.9pt;mso-position-vertical-relative:text;margin-left:3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»______________202 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ind w:left="3540" w:hanging="421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Мясо ДУХОВ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>Номер рецептуры</w:t>
      </w:r>
      <w:r>
        <w:rPr>
          <w:b/>
          <w:color w:val="000000"/>
        </w:rPr>
        <w:t xml:space="preserve">: 258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59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боковой и наружный куски тазобедренной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ушеного мя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соуса и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80"/>
        <w:gridCol w:w="2380"/>
        <w:gridCol w:w="285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80"/>
        <w:gridCol w:w="2380"/>
        <w:gridCol w:w="285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5" w:name="_Hlk111402081"/>
      <w:bookmarkStart w:id="6" w:name="_Hlk111397394"/>
      <w:bookmarkStart w:id="7" w:name="_Hlk111402081"/>
      <w:bookmarkStart w:id="8" w:name="_Hlk111397394"/>
      <w:bookmarkEnd w:id="7"/>
      <w:bookmarkEnd w:id="8"/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жаренные порционные куски говядины (1-2 куска на порцию) тушат с бульоном и пассерованным томатным пюре почти до полной готовности. Картофель, овощи, нарезанные дольками, обжаривают по отдельности. На бульоне, полученном после мяса приготавливают соус, заливают им мясо, кладут морковь и репчатый лук обжаренные. После 10 минут тушения добавляют обжаренный картофель, тушат до готовности овощей. При отпуске на тушеные овощи кладут мясо и поливают соусом.    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Температура подачи: </w:t>
      </w:r>
      <w:r>
        <w:rPr/>
        <w:t xml:space="preserve">6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качеству:</w:t>
      </w:r>
      <w:r>
        <w:rPr/>
        <w:t xml:space="preserve">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мясо – нарезано поперек волокон, уложено на тарелку вместе с овощами. Овощи сохранили форму нарезки.</w:t>
        <w:br/>
      </w:r>
      <w:r>
        <w:rPr>
          <w:i/>
          <w:iCs/>
        </w:rPr>
        <w:t>Консистенция:</w:t>
      </w:r>
      <w:r>
        <w:rPr/>
        <w:t xml:space="preserve"> мяса и овощей – нежная, мягкая, сочная.</w:t>
        <w:br/>
      </w:r>
      <w:r>
        <w:rPr>
          <w:i/>
          <w:iCs/>
        </w:rPr>
        <w:t>Цвет:</w:t>
      </w:r>
      <w:r>
        <w:rPr/>
        <w:t xml:space="preserve"> мяса – коричневый, овощей и соуса – темно-красный, овощей на разрезе – натуральный.</w:t>
        <w:br/>
      </w:r>
      <w:r>
        <w:rPr>
          <w:i/>
          <w:iCs/>
        </w:rPr>
        <w:t>Вкус</w:t>
      </w:r>
      <w:r>
        <w:rPr/>
        <w:t xml:space="preserve">: без постороннего привкуса,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мяса в сочетании с ароматом овощ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25:00Z</dcterms:created>
  <dc:creator>Света</dc:creator>
  <dc:description/>
  <cp:keywords/>
  <dc:language>en-US</dc:language>
  <cp:lastModifiedBy>user</cp:lastModifiedBy>
  <cp:lastPrinted>2022-08-18T12:59:00Z</cp:lastPrinted>
  <dcterms:modified xsi:type="dcterms:W3CDTF">2024-01-18T11:06:00Z</dcterms:modified>
  <cp:revision>30</cp:revision>
  <dc:subject/>
  <dc:title>Директору ГУ СО КК</dc:title>
</cp:coreProperties>
</file>